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626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/Grade Level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t Area(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I would or would not use it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ents</w:t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tween the L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ybercha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Electric Comp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t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tha Speak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d the Science Ki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per Wh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rd Gir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rd Worl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PBS Go…..Resource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7:33:00Z</dcterms:created>
  <dc:creator>kthomas</dc:creator>
  <dc:description/>
  <cp:keywords/>
  <dc:language>en-US</dc:language>
  <cp:lastModifiedBy>kthomas</cp:lastModifiedBy>
  <cp:lastPrinted>2009-11-06T10:42:00Z</cp:lastPrinted>
  <dcterms:modified xsi:type="dcterms:W3CDTF">2009-11-06T17:47:00Z</dcterms:modified>
  <cp:revision>1</cp:revision>
  <dc:subject/>
  <dc:title>PBS Go…..Resources</dc:title>
</cp:coreProperties>
</file>